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37540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exact" w:line="400" w:before="0" w:after="0"/>
        <w:ind w:hanging="426"/>
        <w:jc w:val="center"/>
        <w:outlineLvl w:val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ДОНСКОЙ ГОСУДАРСТВЕННЫЙ ТЕХНИЧЕСКИЙ УНИВЕРСИТЕТ»</w:t>
      </w:r>
    </w:p>
    <w:p>
      <w:pPr>
        <w:pStyle w:val="Normal"/>
        <w:widowControl w:val="false"/>
        <w:autoSpaceDE w:val="false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ДГТУ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  <w:t>КАФЕДРА «</w:t>
      </w:r>
      <w:bookmarkStart w:id="0" w:name="_Hlk187912857"/>
      <w:r>
        <w:rPr>
          <w:rFonts w:cs="Times New Roman" w:ascii="Times New Roman" w:hAnsi="Times New Roman"/>
          <w:sz w:val="28"/>
          <w:szCs w:val="28"/>
        </w:rPr>
        <w:t>УГОЛОВНОЕ ПРАВО И ПУБЛИЧНО-ПРАВОВЫЕ ДИСЦИПЛИНЫ</w:t>
      </w:r>
      <w:bookmarkEnd w:id="0"/>
      <w:r>
        <w:rPr>
          <w:rFonts w:cs="Times New Roman" w:ascii="Times New Roman" w:hAnsi="Times New Roman"/>
          <w:cap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rPr>
          <w:rFonts w:ascii="Times New Roman" w:hAnsi="Times New Roman" w:cs="Times New Roman"/>
          <w:sz w:val="32"/>
          <w:szCs w:val="24"/>
          <w:lang w:eastAsia="ru-RU"/>
        </w:rPr>
      </w:pPr>
      <w:r>
        <w:rPr>
          <w:rFonts w:cs="Times New Roman" w:ascii="Times New Roman" w:hAnsi="Times New Roman"/>
          <w:sz w:val="32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18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Методические указания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180" w:after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 выполнению контрольной работ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120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по дисциплине «</w:t>
      </w:r>
      <w:bookmarkStart w:id="1" w:name="_Hlk187912757"/>
      <w:r>
        <w:rPr>
          <w:rFonts w:cs="Times New Roman" w:ascii="Times New Roman" w:hAnsi="Times New Roman"/>
          <w:sz w:val="28"/>
          <w:szCs w:val="28"/>
          <w:lang w:eastAsia="ru-RU"/>
        </w:rPr>
        <w:t>Международное право</w:t>
      </w:r>
      <w:bookmarkEnd w:id="1"/>
      <w:r>
        <w:rPr>
          <w:rFonts w:cs="Times New Roman" w:ascii="Times New Roman" w:hAnsi="Times New Roman"/>
          <w:sz w:val="28"/>
          <w:szCs w:val="24"/>
          <w:lang w:eastAsia="ru-RU"/>
        </w:rPr>
        <w:t>»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15" w:hanging="0"/>
        <w:jc w:val="center"/>
        <w:outlineLvl w:val="1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Ростов-на-Дону</w:t>
      </w:r>
    </w:p>
    <w:p>
      <w:pPr>
        <w:pStyle w:val="Normal"/>
        <w:widowControl w:val="false"/>
        <w:autoSpaceDE w:val="false"/>
        <w:spacing w:lineRule="auto" w:line="240" w:before="180" w:after="0"/>
        <w:ind w:right="15" w:hanging="0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2025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60" w:hanging="2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160" w:hanging="21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ДК 341</w:t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тель: докт. полит. наук Кузина С.И.</w:t>
        <w:tab/>
        <w:t xml:space="preserve"> </w:t>
        <w:tab/>
        <w:tab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0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2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200"/>
        <w:ind w:firstLine="709"/>
        <w:contextualSpacing/>
        <w:jc w:val="both"/>
        <w:rPr>
          <w:rFonts w:ascii="Times New Roman" w:hAnsi="Times New Roman" w:cs="Times New Roman"/>
          <w:spacing w:val="20"/>
          <w:sz w:val="28"/>
          <w:szCs w:val="24"/>
          <w:lang w:eastAsia="ru-RU"/>
        </w:rPr>
      </w:pPr>
      <w:r>
        <w:rPr>
          <w:rFonts w:cs="Times New Roman" w:ascii="Times New Roman" w:hAnsi="Times New Roman"/>
          <w:spacing w:val="20"/>
          <w:sz w:val="28"/>
          <w:szCs w:val="24"/>
          <w:lang w:eastAsia="ru-RU"/>
        </w:rPr>
        <w:t>Методические указания по выполнению контрольной работы по дисциплине «Международное право». ДГТУ, г. Ростов-на-Дону, 2025 г. – 15 с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В методических указаниях изложены рекомендации по выполнению контрольной работы, требования к её структуре, содержанию и оформлению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Предназначено для обучающихся заочной формы обучения по направлению подготовки: 40.03.01 Юриспруденция. 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spacing w:val="20"/>
          <w:sz w:val="28"/>
          <w:szCs w:val="24"/>
          <w:lang w:eastAsia="ru-RU"/>
        </w:rPr>
      </w:pPr>
      <w:r>
        <w:rPr>
          <w:rFonts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right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УДК 341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pacing w:val="20"/>
          <w:sz w:val="28"/>
          <w:szCs w:val="24"/>
          <w:lang w:eastAsia="ru-RU"/>
        </w:rPr>
      </w:pPr>
      <w:r>
        <w:rPr>
          <w:rFonts w:cs="Times New Roman" w:ascii="Times New Roman" w:hAnsi="Times New Roman"/>
          <w:spacing w:val="20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чатается по решению редакционно-издательского 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нского государственного технического университета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eastAsia="Calibri" w:cs="Times New Roman"/>
          <w:spacing w:val="20"/>
          <w:sz w:val="28"/>
          <w:szCs w:val="24"/>
          <w:lang w:eastAsia="ru-RU"/>
        </w:rPr>
      </w:pPr>
      <w:r>
        <w:rPr>
          <w:rFonts w:eastAsia="Calibri"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ветственный за выпуск: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в. кафедрой</w:t>
      </w:r>
      <w:r>
        <w:rPr>
          <w:rFonts w:eastAsia="Calibri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головное право и публично-правовые дисциплины» 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-р социол. наук, канд. юрид. наук, доцент Ю.И. Исак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В печать __.__.20__ г.</w:t>
      </w:r>
    </w:p>
    <w:p>
      <w:pPr>
        <w:pStyle w:val="Normal"/>
        <w:widowControl w:val="false"/>
        <w:autoSpaceDE w:val="false"/>
        <w:spacing w:lineRule="auto" w:line="240" w:before="0" w:after="200"/>
        <w:contextualSpacing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Формат 60×84/16. Объем __ усл. п. 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Тираж 50 экз. Заказ № 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Издательский центр ДГТ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Адрес университета и полиграфического предприятия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44003, г. Ростов-на-Дону, пл. Гагарина,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© Донской государственный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университет, 2025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 w:before="0" w:after="0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938"/>
        <w:gridCol w:w="993"/>
      </w:tblGrid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Цели выполнения контрольной работы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новные этапы работы обучающегося при выполнении контрольной работы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ребования к содержанию и оформлению контрольной работы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Задания для контрольной работы 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ритерии оценивания контрольной работы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850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речень рекомендуемых информационных источников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387" w:leader="none"/>
              </w:tabs>
              <w:spacing w:lineRule="auto" w:line="36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  <w:t>ВВЕДЕНИЕ</w:t>
      </w:r>
    </w:p>
    <w:p>
      <w:pPr>
        <w:pStyle w:val="Normal"/>
        <w:widowControl w:val="false"/>
        <w:tabs>
          <w:tab w:val="clear" w:pos="708"/>
          <w:tab w:val="left" w:pos="8364" w:leader="none"/>
        </w:tabs>
        <w:autoSpaceDE w:val="false"/>
        <w:spacing w:lineRule="auto" w:line="360" w:before="0" w:after="120"/>
        <w:ind w:right="-6" w:firstLine="708"/>
        <w:contextualSpacing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ие контрольных работ по дисциплине «Международное право» является основной частью самостоятельной работы студентов для заочной формы обучения и предусматривает индивидуальную работу студентов с учебной литературой и первоисточниками по соответствующим курс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ая работа является неотъемлемой частью образовательного процесса. Она призвана углубить знания обучающихся по изучаемым дисциплинам, полученные ими в ходе теоретических и практических занятий, привить им навыки самостоятельного изучения материала по теме работы, а также обучить студентов подбору, изучению и обобщению материалов, являющихся источниками информ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подготовке контрольной работы обучающийся должен продемонстрировать знания в профессиональной области, навыки самостоятельной исследовательской работы, умения решать сложные задачи в профессиональной области, а также способность обосновать и защитить свои решения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истема заданий письменных контрольных работ должна: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 определять уровень знаний студентов по определенной теме (разделу)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являть понимание сущности изучаемых предметов и явлений, их закономерностей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 выявлять умение самостоятельно делать выводы и обобщения;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  творчески использовать знания и навык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ботать с литературо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озникновении в процессе работы любых вопросов студент может получить консультацию у преподавателя.</w:t>
      </w:r>
    </w:p>
    <w:p>
      <w:pPr>
        <w:pStyle w:val="Normal"/>
        <w:widowControl w:val="false"/>
        <w:autoSpaceDE w:val="false"/>
        <w:spacing w:lineRule="auto" w:line="360" w:before="0" w:after="0"/>
        <w:contextualSpacing/>
        <w:rPr>
          <w:rFonts w:ascii="Times New Roman" w:hAnsi="Times New Roman" w:cs="Times New Roman"/>
          <w:spacing w:val="20"/>
          <w:sz w:val="28"/>
          <w:szCs w:val="24"/>
          <w:lang w:eastAsia="ru-RU"/>
        </w:rPr>
      </w:pPr>
      <w:r>
        <w:rPr>
          <w:rFonts w:cs="Times New Roman" w:ascii="Times New Roman" w:hAnsi="Times New Roman"/>
          <w:spacing w:val="20"/>
          <w:sz w:val="28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120"/>
        <w:ind w:left="709" w:hanging="0"/>
        <w:contextualSpacing/>
        <w:rPr>
          <w:rFonts w:ascii="Times New Roman" w:hAnsi="Times New Roman" w:cs="Times New Roman"/>
          <w:b/>
          <w:b/>
          <w:spacing w:val="2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pacing w:val="2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360" w:before="0" w:after="12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и выполнения контрольной работы</w:t>
      </w:r>
    </w:p>
    <w:p>
      <w:pPr>
        <w:pStyle w:val="Normal"/>
        <w:widowControl w:val="false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Цели выполнения контрольной работы для студентов заочной формы обучения заключается в следующем: </w:t>
      </w:r>
    </w:p>
    <w:p>
      <w:pPr>
        <w:pStyle w:val="Normal"/>
        <w:widowControl w:val="false"/>
        <w:autoSpaceDE w:val="false"/>
        <w:spacing w:lineRule="auto" w:line="36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ь способность к анализу учебной и нормативной литературы;</w:t>
      </w:r>
    </w:p>
    <w:p>
      <w:pPr>
        <w:pStyle w:val="Normal"/>
        <w:widowControl w:val="false"/>
        <w:autoSpaceDE w:val="false"/>
        <w:spacing w:lineRule="auto" w:line="36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работать умение систематизировать и обобщать научный материал, а также практически его оценивать;</w:t>
      </w:r>
    </w:p>
    <w:p>
      <w:pPr>
        <w:pStyle w:val="Normal"/>
        <w:widowControl w:val="false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формировать и укреплять навыки усвоения общетеоретических понятий, аргументированного, логического, грамотного изложения положений теории дисциплины;</w:t>
      </w:r>
    </w:p>
    <w:p>
      <w:pPr>
        <w:pStyle w:val="Normal"/>
        <w:widowControl w:val="false"/>
        <w:autoSpaceDE w:val="false"/>
        <w:spacing w:lineRule="auto" w:line="36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активизировать критическое мышление и способность анализировать информацию;</w:t>
      </w:r>
    </w:p>
    <w:p>
      <w:pPr>
        <w:pStyle w:val="Normal"/>
        <w:widowControl w:val="false"/>
        <w:autoSpaceDE w:val="false"/>
        <w:spacing w:lineRule="auto" w:line="36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ть умение применять эти положения на практике.</w:t>
      </w:r>
    </w:p>
    <w:p>
      <w:pPr>
        <w:pStyle w:val="Normal"/>
        <w:widowControl w:val="false"/>
        <w:autoSpaceDE w:val="false"/>
        <w:spacing w:lineRule="auto" w:line="36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2 Основные этапы работы обучающегося при выполнении контро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ыполнении контрольной работы необходимо проявить навыки самостоятельной работы, умение пользоваться источниками литературы учебной и научной. Содержание работы необходимо излагать своими словами, логически последователь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чинать работу необходимо с подробного изучения методических рекомендаций по дисциплине. Далее следует подобрать основную литературу в соответствии с вариантными заданиями контрольной работы. В процессе написания работы можно использовать дополнительную литературу, более углубленно рассматривающую различные аспекты темы. В случае затруднения в выборе литературы можно обратиться за консультацией к преподавател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алее, на основе изученного материала, составить развернутый план, придерживаясь которого, следует излагать содержание зад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полненную контрольную работу студенты регистрируют в деканате, за которым закреплена выпускающая кафедра и направляют на проверку преподавателю не позднее, чем за 3 дня до промежуточной аттестации по данной дисципли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проверки преподаватель дает рецензию о допуске к собеседованию (защите контрольной работы), или о необходимости её доработ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контрольная работа не допущена к защите, то обучающийся должен по всем замечаниям преподавателя сделать необходимые исправления и дополнения (работу над ошибками), после чего он может повторно предоставить контрольную работу преподавател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правильно оформленной контрольной работе проводится устный опрос (зачет контрольной работы), после которого студент допускается к сдаче экзамена по дисципли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 Требования к содержанию и оформлению контрольной работы</w:t>
      </w:r>
    </w:p>
    <w:p>
      <w:pPr>
        <w:pStyle w:val="Normal"/>
        <w:widowControl w:val="false"/>
        <w:autoSpaceDE w:val="false"/>
        <w:spacing w:lineRule="auto" w:line="360" w:before="0" w:after="12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ая работа содержит материал, охватывающий основные вопросы дисциплины. </w:t>
      </w:r>
    </w:p>
    <w:p>
      <w:pPr>
        <w:pStyle w:val="Normal"/>
        <w:widowControl w:val="false"/>
        <w:autoSpaceDE w:val="false"/>
        <w:spacing w:lineRule="auto" w:line="36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редставляет собой письменную работу, включающую в себя ответы на 2 теоретических вопроса и 1 практический.</w:t>
      </w:r>
    </w:p>
    <w:p>
      <w:pPr>
        <w:pStyle w:val="Normal"/>
        <w:widowControl w:val="false"/>
        <w:autoSpaceDE w:val="false"/>
        <w:spacing w:lineRule="auto" w:line="360" w:before="0" w:after="12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контрольной работы не должен превышать 20 страниц печатного текста формата А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3.1 Выбор варианта контрольной работ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Задания контрольных работ представлены в вариантах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Вариант контрольной работы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ыбирается студентом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в соответствии с последней цифрой номера зачетной книжки</w:t>
      </w:r>
      <w:r>
        <w:rPr>
          <w:rFonts w:eastAsia="Calibri" w:cs="Times New Roman" w:ascii="Times New Roman" w:hAnsi="Times New Roman"/>
          <w:sz w:val="28"/>
          <w:szCs w:val="28"/>
        </w:rPr>
        <w:t>. При этом, 0 соответствует заданию под номером 10.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ная работа, выполненная не по своему варианту, не засчитывае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2 Требования по оформлен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исьменные работы обучающихся оформляют в соответствии с Правилами оформления письменных работ обучающихся для гуманитарных/технических направлений подготовк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16.12.2020 г. №242.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Основные требования по оформлению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highlight w:val="yellow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текст контрольной работы должен быть представлен </w:t>
      </w:r>
      <w:r>
        <w:rPr>
          <w:rFonts w:eastAsia="Calibri" w:cs="Times New Roman" w:ascii="Times New Roman" w:hAnsi="Times New Roman"/>
          <w:sz w:val="28"/>
          <w:szCs w:val="28"/>
        </w:rPr>
        <w:t>в печатном виде на одной стороне листа белой бумаги формата А4.</w:t>
      </w:r>
      <w:r>
        <w:rPr>
          <w:rFonts w:eastAsia="Calibri"/>
        </w:rPr>
        <w:t xml:space="preserve">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en-US"/>
        </w:rPr>
      </w:pPr>
      <w:r>
        <w:rPr>
          <w:rFonts w:eastAsia="Calibri" w:cs="Times New Roman" w:ascii="Times New Roman" w:hAnsi="Times New Roman"/>
          <w:sz w:val="28"/>
          <w:szCs w:val="28"/>
          <w:lang w:val="en-US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гарнитур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шрифта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 xml:space="preserve"> – Times New Roman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змер шрифта для основного текста – 14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междустрочный интервал – 1,5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змер шрифта для примечаний, ссылок – 12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бзацный отступ –1,25 м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равнивание основного текста – по ширине страниц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без рамок, соблюдая следующие размер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стояние от левого края страницы до границ текста –30 м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стояние от верхней и нижней строки текста до верхнего и нижнего краев страницы – 20 м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сстояние от правого края страницы до текста – 10 м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омер страницы – в нижнем колонтитуле спра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итульный лист включают в общую нумерацию страниц, но номер страницы на нем не проставляют.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Страницы текста следует нумеровать арабскими цифрами, соблюдая сквозную нумерацию по всему документу, включая и прилож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енос в словах допускается использовать, кроме заголов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 xml:space="preserve">По тексту контрольной работы должны быть указаны в квадратных скобках номера информационных ресурсов, в соответствии с перечнем использованных информационных ресурсов с тем же порядковым номера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3 Структура контрольной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титульный лис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одержа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формулировка зад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полнение задания, согласно вариант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решение практического зад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еречень использованных информационных ресур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val="el-GR"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val="el-GR"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l-GR" w:eastAsia="ru-RU"/>
        </w:rPr>
      </w:pPr>
      <w:r>
        <w:rPr>
          <w:rFonts w:cs="Times New Roman" w:ascii="Times New Roman" w:hAnsi="Times New Roman"/>
          <w:sz w:val="28"/>
          <w:szCs w:val="28"/>
          <w:lang w:val="el-GR" w:eastAsia="ru-RU"/>
        </w:rPr>
        <w:t>3.4 Требования по содержанию и выполнению заданий контрольной работы</w:t>
      </w:r>
    </w:p>
    <w:p>
      <w:pPr>
        <w:pStyle w:val="Normal"/>
        <w:tabs>
          <w:tab w:val="clear" w:pos="708"/>
          <w:tab w:val="left" w:pos="9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l-GR" w:eastAsia="ru-RU"/>
        </w:rPr>
      </w:pPr>
      <w:r>
        <w:rPr>
          <w:rFonts w:cs="Times New Roman" w:ascii="Times New Roman" w:hAnsi="Times New Roman"/>
          <w:sz w:val="28"/>
          <w:szCs w:val="28"/>
          <w:lang w:val="el-GR" w:eastAsia="ru-RU"/>
        </w:rPr>
        <w:t xml:space="preserve">Рекомендации по выполнению: </w:t>
      </w:r>
    </w:p>
    <w:p>
      <w:pPr>
        <w:pStyle w:val="Normal"/>
        <w:tabs>
          <w:tab w:val="clear" w:pos="708"/>
          <w:tab w:val="left" w:pos="9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l-GR" w:eastAsia="ru-RU"/>
        </w:rPr>
      </w:pPr>
      <w:r>
        <w:rPr>
          <w:rFonts w:cs="Times New Roman" w:ascii="Times New Roman" w:hAnsi="Times New Roman"/>
          <w:sz w:val="28"/>
          <w:szCs w:val="28"/>
          <w:lang w:val="el-GR" w:eastAsia="ru-RU"/>
        </w:rPr>
        <w:t xml:space="preserve">Задание №1 </w:t>
      </w:r>
    </w:p>
    <w:p>
      <w:pPr>
        <w:pStyle w:val="Normal"/>
        <w:tabs>
          <w:tab w:val="clear" w:pos="708"/>
          <w:tab w:val="left" w:pos="9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l-GR" w:eastAsia="ru-RU"/>
        </w:rPr>
      </w:pPr>
      <w:r>
        <w:rPr>
          <w:rFonts w:cs="Times New Roman" w:ascii="Times New Roman" w:hAnsi="Times New Roman"/>
          <w:sz w:val="28"/>
          <w:szCs w:val="28"/>
          <w:lang w:val="el-GR" w:eastAsia="ru-RU"/>
        </w:rPr>
        <w:t>Теоретический вопрос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обходимо кратко описать вопрос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крыть основную сущность вопроса по заданной теме, дать необходимые определения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екст должен быть читаемым и понятным, иметь актуальное содержание, и соответствовать современным достижениям науки и техн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 должно быть устаревших терминов, нормативно-правовых актов и т.п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5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допустимо прямое копирование текстов из литературных источников, особенно если они устарели.</w:t>
      </w:r>
    </w:p>
    <w:p>
      <w:pPr>
        <w:pStyle w:val="Normal"/>
        <w:tabs>
          <w:tab w:val="clear" w:pos="708"/>
          <w:tab w:val="left" w:pos="9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№2 </w:t>
      </w:r>
    </w:p>
    <w:p>
      <w:pPr>
        <w:pStyle w:val="Normal"/>
        <w:tabs>
          <w:tab w:val="clear" w:pos="708"/>
          <w:tab w:val="left" w:pos="9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ческое задание</w:t>
      </w:r>
    </w:p>
    <w:p>
      <w:pPr>
        <w:pStyle w:val="Normal"/>
        <w:tabs>
          <w:tab w:val="clear" w:pos="708"/>
          <w:tab w:val="left" w:pos="952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ации по выполнению: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5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исать исходные условия практического задания; 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5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о раскрыть решение практического задания/кейса (с указанием формул, если это предусмотрено решением задачи, по которым вычисляются необходимые параметры и осуществляется переход от исходных данных к результату, позволяющему получить точный ответ);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952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, ответ на практическое задание следует письменно обосновать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4 Задания для контрольной работы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4.1 Задание 1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left="720" w:hanging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оретические зад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7917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ариан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  <w:tab/>
              <w:t>Организация Объединенных Наций: система, структура, цели, принципы, членство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  <w:tab/>
              <w:t>Международный Суд ООН: организация, компетенция, судопроизводство, функции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  <w:tab/>
              <w:t>Международный Суд ООН: организация, компетенция, судопроизводство, функ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  <w:tab/>
              <w:t>Совет Безопасности ООН: состав, порядок принятия решений, юридическая сила актов, полномочия по мирному разрешению споров и по поддержанию международного мира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  <w:tab/>
              <w:t>Генеральная Ассамблея ООН: состав, компетенция, функции, порядок принятия решен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  <w:tab/>
              <w:t>Виды и статус специализированных учреждений ООН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  <w:tab/>
              <w:t>Понятие международно-правовой ответственности. Юридические и фактические основания ответственност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 Классификация международных правонарушений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  <w:tab/>
              <w:t>Преступления международного характера: понятие и виды. Субъект деяния и ответственности за данные преступления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  <w:tab/>
              <w:t>Международные преступления: понятие и виды. Субъект деяния и ответственности за данные преступления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  <w:tab/>
              <w:t>Виды и формы международно-правовой ответственности государств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  <w:tab/>
              <w:t>Обстоятельства, освобождающие от международно-правовой ответственности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  <w:tab/>
              <w:t>Международно-правовые контрмеры, их виды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  <w:tab/>
              <w:t>Понятие и виды международных споров. Средства мирного разрешения международных споров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  <w:tab/>
              <w:t>Международный арбитраж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  <w:tab/>
              <w:t>Международные суды как средство мирного разрешения международных споров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  <w:tab/>
              <w:t>Понятие и виды органов внешних сношений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  <w:tab/>
              <w:t>Дипломатические представительства: функции, порядок назначения.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  <w:tab/>
              <w:t>Понятие и виды международных споров. Средства мирного разрешения международных споров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  <w:tab/>
              <w:t>Дипломатические привилегии и иммунитеты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4.2 Задание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Практические зада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7918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Вариант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)  визит  Президента  РФ  во Францию по  приглашению  Президента Франци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)  визит  делегации  депутатов  Государственной  Думы  РФ  во  Францию  по приглашению законодательного собрания Франции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) сессия Генеральной Ассамблеи ООН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)  обращение  пенсионерки  Сидоровой  М.И.  в  Страсбургский  суд  по правам челове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:  какие  из  перечисленных  ситуаций (отношений)  подпадают  под сферу международного публичного права?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ду государством А. и государством Б. возник спор, для решения которого были привлечены четыре посредника: США, РФ, ООН и ЕС. В результате переговоров со спорящими сторонами посредниками был выработан план действий по разрешению спора. Первоначально, спорящие стороны согласились с предложением посредников. Однако после того, как одно из спорящих государств отступило от мероприятий, предусмотренных планом, другое также отказалось ему следова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ковы юридические последствия предложений посредников? Могут ли они принудить спорящие государства в данной ситуации вернуться к осуществлению одобренного плана?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  Президента  РФ  возложена  задача  вести  переговоры  и  подписывать международные договоры РФ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: является ли Президент РФ субъектом международного права?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  г.  Вене 23.05.1969  г.  заключена  Конвенция «О  праве  международных договоров».  СССР  присоединился  к  Венской  конвенции  о  праве международных  договоров  в1986 г.  В  данной  конвенции  закрепляется  порядок заключения, действия и прекращения международных договоров. Однако  в  РФ  действует  также  Федеральный  закон от 15.07.1995 г.  №101-ФЗ «О  международных  договорах  в  Российской  Федерации»,  в  котором  также закрепляется  нормы,  регулирующие  порядок  заключения,  действия  и прекращения международных договоров только РФ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: Какую  роль  играет  Федеральный  закон  РФ  от 15.07.1995  г.  №101-ФЗ «О  международных  договорах  в  Российской  Федерации»  в  системе международного и внутригосударственного права?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1) Устав ООН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) Декларация о принципах международного права1970 г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3)  Заключительный  акт  Совещания  по  безопасности  и  сотрудничеству  в Европе 1975 г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4)  Правила  процедуры  для  созыва  международных  конференций государств1949 г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5) Статут Международного суд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)  проект  конвенции  о  международно-правовой  ответственности государств, подготовленный Комиссией международного права ООН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:  какой  из  перечисленных  документов  является  международным договором и содержит все его необходимые признаки?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Государство  Л.,  член  СНГ,  заявило  о  своем  намерении  выйти  из  этой организ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прос:  возможно  ли  это,  несмотря  на  то,  что  Устав  СНГ1993  г.  не содержит  никаких  специальных  положений,  касающихся  выхода  из  этой международной организации?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лярный архипелаг Шпицберген, расположенный в Северном Ледовитом океане, был открыт мореплавателями в ХІІ в. В период Нового времени острова стали удобной базой для китобойного промысла различных стран. К началу ХХ в., в связи с открытием на архипелаге запасов угля, возникла необходимость урегулировать вопросы принадлежности архипелага и объем прав заинтересованных стран на хозяйственную деятельность на архипелаге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жите, каким образом были урегулированы вопросы?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крытое акционерное общество «Мирарис» обратилось в Арбитражный суд Воронежской области с иском к Воронежской таможне о признании незаконным требования от 15 февраля 2001 г. об уплате ввозной таможенной пошлины. Таможня свои действия основывала на Соглашении между Правительством Российской Федерации и Правительством Кыргызской Республики о принципах взимания косвенных налогов во взаимной торговле от 10 октября 2000 г., поскольку данное соглашение было ратифицировано Россией 27 декабря 2000 г. Истец утверждал, что данный международный договор был опубликован 2 июля 2001 г., следовательно, он не может применяться до этой даты на территории Российской Федер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ешите спор. С какого момента могут применяться международные договоры в РФ? Где публикуются международные договоры в РФ?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Согласно ст. 84 Венской конвенции о представительстве государств B их отношениях C международными организациями универсального характера 1975 г.: «Если между двумя или несколькими государствами-участниками настоящей Конвенции возникает спор по поводу ее применения или толкования, по просьбе любой из них между ними проводятся консультации. По просьбе любой из сторон, в споре для участия в консультациях приглашается Организация или конференция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кажите, пример какой двух разновидностей консультаций из использующихся в международной практике, приведен выше?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bookmarkStart w:id="2" w:name="_Hlk195260521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ежду государством А. и государством Б. возник спор. Длительные переговоры между государствами не привели к его разрешению. Тогда государство А. обратилось в Совет Безопасности ООН с просьбой принять решение по возникшему спору. Ситуация была принята СБ ООН к рассмотрению. Договор между государствами А. и Б. предусматривал арбитражную процедуру рассмотрения споров. Поэтому государство Б. обратилось в арбитраж, но государство А. возражало против применения этого средства, на том основании, что спор уже находится на разрешении в СБ ООН.</w:t>
            </w:r>
          </w:p>
          <w:p>
            <w:pPr>
              <w:pStyle w:val="Normal"/>
              <w:tabs>
                <w:tab w:val="clear" w:pos="708"/>
                <w:tab w:val="left" w:pos="2543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bookmarkStart w:id="3" w:name="_Hlk195260521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опрос: Является ли обязательной арбитражная процедура разрешения споров? Каковы юридические последствия принятия СБ ООН ситуации на рассмотрении? Какими средствами должен </w:t>
            </w:r>
            <w:bookmarkStart w:id="4" w:name="_Hlk195260590"/>
            <w:bookmarkEnd w:id="3"/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ыть разрешен между государствами А. и Б.?</w:t>
            </w:r>
            <w:bookmarkEnd w:id="4"/>
          </w:p>
        </w:tc>
      </w:tr>
    </w:tbl>
    <w:p>
      <w:pPr>
        <w:pStyle w:val="Normal"/>
        <w:widowControl w:val="false"/>
        <w:autoSpaceDE w:val="false"/>
        <w:spacing w:lineRule="auto" w:line="360" w:before="0" w:after="12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Критерии оценивания контрольной работы:</w:t>
      </w:r>
    </w:p>
    <w:p>
      <w:pPr>
        <w:pStyle w:val="Normal"/>
        <w:tabs>
          <w:tab w:val="clear" w:pos="708"/>
          <w:tab w:val="left" w:pos="504" w:leader="none"/>
          <w:tab w:val="left" w:pos="92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  <w:t>Контрольная работа считается выполненной если зачтены все задания (вопросы).</w:t>
      </w:r>
    </w:p>
    <w:p>
      <w:pPr>
        <w:pStyle w:val="Normal"/>
        <w:tabs>
          <w:tab w:val="clear" w:pos="708"/>
          <w:tab w:val="left" w:pos="851" w:leader="none"/>
          <w:tab w:val="left" w:pos="92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ритерии оценки заданий контрольной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для ее зачета следующие:</w:t>
      </w:r>
    </w:p>
    <w:p>
      <w:pPr>
        <w:pStyle w:val="Normal"/>
        <w:tabs>
          <w:tab w:val="clear" w:pos="708"/>
          <w:tab w:val="left" w:pos="851" w:leader="none"/>
          <w:tab w:val="left" w:pos="92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1 (Теоретический вопрос) </w:t>
      </w:r>
    </w:p>
    <w:p>
      <w:pPr>
        <w:pStyle w:val="Normal"/>
        <w:tabs>
          <w:tab w:val="clear" w:pos="708"/>
          <w:tab w:val="left" w:pos="851" w:leader="none"/>
          <w:tab w:val="left" w:pos="92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Задание контрольной работы считается зачтенным если: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теоретического вопроса полностью соответствует заявленной теме вопроса, вопрос раскрыт достаточно полно, анализируются новейшие (актуальные) направления деятельности по проблематике;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по оформлению при подготовке теоретического вопроса выполнены в полном объеме;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твете на вопрос у обучающегося нет затруднений в использовании научно-понятийного аппарата в терминологии курса, а если затруднения имеются, то они незначительные;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2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 обучающегося полный, развернутый и аргументированный. На все вопросы преподавателя, студент демонстрирует глубокое понимание темы и способность к анализу.</w:t>
      </w:r>
    </w:p>
    <w:p>
      <w:pPr>
        <w:pStyle w:val="Style20"/>
        <w:tabs>
          <w:tab w:val="clear" w:pos="708"/>
          <w:tab w:val="left" w:pos="851" w:leader="none"/>
          <w:tab w:val="left" w:pos="924" w:leader="none"/>
          <w:tab w:val="left" w:pos="993" w:leader="none"/>
        </w:tabs>
        <w:spacing w:lineRule="auto" w:line="276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92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Задание 2 (Практическое задание)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770" w:leader="none"/>
          <w:tab w:val="left" w:pos="92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студент качественно применяет знания теоретического материала при решении практического задания;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770" w:leader="none"/>
          <w:tab w:val="left" w:pos="92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 xml:space="preserve">студент определяет взаимосвязь между показателями практического задания и дает правильный алгоритм решения; 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770" w:leader="none"/>
          <w:tab w:val="left" w:pos="92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bCs/>
          <w:color w:val="000000"/>
          <w:sz w:val="28"/>
        </w:rPr>
        <w:t>самостоятельно делает необходимые выводы и обобщения по результатам выполнения практического задания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770" w:leader="none"/>
          <w:tab w:val="left" w:pos="92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актического задания обосновано логично, четко и аргументированно. Студент демонстрирует понимание альтернативных подходов и причин выбора оптимального.</w:t>
      </w:r>
    </w:p>
    <w:p>
      <w:pPr>
        <w:pStyle w:val="Normal"/>
        <w:tabs>
          <w:tab w:val="clear" w:pos="708"/>
          <w:tab w:val="left" w:pos="92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и защите контрольной работы студент может получить дополнительные вопросы, касающиеся как темы работы, так и самой контрольной работы. Работа будет считаться зачтенной, если на все заданные вопросы студент успешно ответит.</w:t>
      </w:r>
    </w:p>
    <w:p>
      <w:pPr>
        <w:pStyle w:val="Normal"/>
        <w:tabs>
          <w:tab w:val="clear" w:pos="708"/>
          <w:tab w:val="left" w:pos="924" w:leader="none"/>
          <w:tab w:val="left" w:pos="5387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24" w:leader="none"/>
          <w:tab w:val="left" w:pos="53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бучающемуся контрольная работа не засчитывается, если: </w:t>
      </w:r>
    </w:p>
    <w:p>
      <w:pPr>
        <w:pStyle w:val="Normal"/>
        <w:tabs>
          <w:tab w:val="clear" w:pos="708"/>
          <w:tab w:val="left" w:pos="924" w:leader="none"/>
          <w:tab w:val="left" w:pos="53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1 (Теоретический вопрос)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  <w:tab w:val="left" w:pos="92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ийся не раскрыл в полном объеме содержание теоретического вопроса (основные положения, разделы, законы и т.д.); содержание не соответствует теме; 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  <w:tab w:val="left" w:pos="92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оретический вопрос изложен неграмотно, без логической последовательности, нет ссылок на информационные ресурсы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  <w:tab w:val="left" w:pos="92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бования по оформлению при подготовке контрольной работы не выполнены в полном объеме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851" w:leader="none"/>
          <w:tab w:val="left" w:pos="924" w:leader="none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вете на вопрос преподавателя у студента отсутствуют знания основных аспектов теоретического вопроса, видны значительные пробелы по темам (вопросам) дисциплины.</w:t>
      </w:r>
    </w:p>
    <w:p>
      <w:pPr>
        <w:pStyle w:val="Normal"/>
        <w:tabs>
          <w:tab w:val="clear" w:pos="708"/>
          <w:tab w:val="left" w:pos="851" w:leader="none"/>
          <w:tab w:val="left" w:pos="924" w:leader="none"/>
          <w:tab w:val="left" w:pos="53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 (Практическое задание)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  <w:tab w:val="left" w:pos="924" w:leader="none"/>
          <w:tab w:val="left" w:pos="538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 дает неверную оценку практическому заданию (ситуации, задачи), неправильно выбирает алгоритм действий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  <w:tab w:val="left" w:pos="924" w:leader="none"/>
          <w:tab w:val="left" w:pos="538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йся не дает правильный ответ на практическое задание;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  <w:tab w:val="left" w:pos="924" w:leader="none"/>
          <w:tab w:val="left" w:pos="538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ует вывод по результатам выполнения практического задания.</w:t>
      </w:r>
    </w:p>
    <w:p>
      <w:pPr>
        <w:pStyle w:val="Style20"/>
        <w:numPr>
          <w:ilvl w:val="0"/>
          <w:numId w:val="6"/>
        </w:numPr>
        <w:tabs>
          <w:tab w:val="clear" w:pos="708"/>
          <w:tab w:val="left" w:pos="851" w:leader="none"/>
          <w:tab w:val="left" w:pos="924" w:leader="none"/>
          <w:tab w:val="left" w:pos="538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8"/>
        <w:contextualSpacing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Перечень рекомендуемых информационных ресурсов</w:t>
      </w:r>
    </w:p>
    <w:p>
      <w:pPr>
        <w:pStyle w:val="111"/>
        <w:numPr>
          <w:ilvl w:val="0"/>
          <w:numId w:val="2"/>
        </w:numPr>
        <w:spacing w:before="0" w:after="120"/>
        <w:ind w:left="0" w:firstLine="709"/>
        <w:contextualSpacing/>
        <w:rPr>
          <w:b/>
          <w:b/>
          <w:lang w:eastAsia="ru-RU"/>
        </w:rPr>
      </w:pPr>
      <w:r>
        <w:rPr/>
        <w:t>Конституция Российской Федерации (принята всенародным голосованием 12 декабря 1993 г.) (с учётом поправок, внесённых Законами РФ о поправках к Конституции РФ от 30.12.2008. № 6-ФКЗ, от 05.02.2014. № 2-ФКЗ, от 21.07.2014. № 11-ФКЗ, от 30.12.2018. № 7 ФКЗ, с изменениями, одобренными в ходе общероссийского голосования 01.07.2020) // Собрание законодательства РФ. 2020.</w:t>
      </w:r>
    </w:p>
    <w:p>
      <w:pPr>
        <w:pStyle w:val="111"/>
        <w:numPr>
          <w:ilvl w:val="0"/>
          <w:numId w:val="2"/>
        </w:numPr>
        <w:spacing w:before="0" w:after="120"/>
        <w:ind w:left="0" w:firstLine="720"/>
        <w:contextualSpacing/>
        <w:rPr>
          <w:bCs/>
          <w:lang w:val="en-US" w:eastAsia="ru-RU"/>
        </w:rPr>
      </w:pPr>
      <w:r>
        <w:rPr>
          <w:bCs/>
          <w:lang w:eastAsia="ru-RU"/>
        </w:rPr>
        <w:t xml:space="preserve">Всеобщая декларация прав человека. Принята резолюцией 217 А (III) Генеральной Ассамблеи ООН от 10 декабря 1948 года // Официальный сайт ООН / Декларации. </w:t>
      </w:r>
      <w:r>
        <w:rPr>
          <w:bCs/>
          <w:lang w:val="en-US" w:eastAsia="ru-RU"/>
        </w:rPr>
        <w:t>URL: https://www.un.org/ru/documents/decl_conv/declarations/declhr.shtml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дународное право: учебник для вузов / А. Н. Вылегжанин [и др.] ; ответственный редактор А. Н. Вылегжанин. 4-е изд., перераб. и доп. Москва: Издательство Юрайт, 2024. 664 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ждународное право в 2 т. Том 1. Общая часть: учебник для вузов / А. Я. Капустин [и др.] ; под редакцией А. Я. Капустина. 2-е изд., перераб. и доп. Москв : Издательство Юрайт, 2024. 282 с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 w:before="240" w:after="240"/>
        <w:ind w:left="0" w:firstLine="709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актикум по международному праву: учебное пособие. Под ред. В.Л. Толстых. Москва: Международные отношения, 2021. 552 с.</w:t>
      </w:r>
    </w:p>
    <w:p>
      <w:pPr>
        <w:pStyle w:val="Normal"/>
        <w:spacing w:lineRule="auto" w:line="360" w:before="240" w:after="240"/>
        <w:contextualSpacing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40" w:after="240"/>
        <w:contextualSpacing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40" w:after="240"/>
        <w:contextualSpacing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40" w:after="240"/>
        <w:contextualSpacing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40" w:after="240"/>
        <w:contextualSpacing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240" w:after="240"/>
        <w:contextualSpacing/>
        <w:jc w:val="right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</w:tabs>
        <w:spacing w:lineRule="auto" w:line="36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428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1">
    <w:name w:val="Обычный11"/>
    <w:qFormat/>
    <w:pPr>
      <w:widowControl w:val="false"/>
      <w:bidi w:val="0"/>
      <w:snapToGrid w:val="fals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11">
    <w:name w:val="Нум11"/>
    <w:basedOn w:val="Normal"/>
    <w:qFormat/>
    <w:pPr>
      <w:numPr>
        <w:ilvl w:val="0"/>
        <w:numId w:val="4"/>
      </w:numPr>
      <w:spacing w:lineRule="auto" w:line="360" w:before="0" w:after="0"/>
      <w:ind w:left="0" w:firstLine="709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6:04:00Z</dcterms:created>
  <dc:creator>Sony</dc:creator>
  <dc:description/>
  <cp:keywords/>
  <dc:language>en-US</dc:language>
  <cp:lastModifiedBy>Светлана</cp:lastModifiedBy>
  <cp:lastPrinted>2017-08-31T12:57:00Z</cp:lastPrinted>
  <dcterms:modified xsi:type="dcterms:W3CDTF">2025-04-11T10:26:00Z</dcterms:modified>
  <cp:revision>15</cp:revision>
  <dc:subject/>
  <dc:title>МИНИСТЕРСТВО ОБРАЗОВАНИЯ И НАУКИ РОССИЙСКОЙ ФЕДЕРАЦИИ</dc:title>
</cp:coreProperties>
</file>